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YMAGANIA EDUKACYJNE NA POSZCZEGÓLNE OCENY- JĘZYK NIEMIECKI</w:t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KLASA 2- podstawa programowa realizowana na podręczniku #trends 2:</w:t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Rozdział pierwszy jest powtórzeniem i utrwaleniem wiadomości z klasy pierwszej.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val="de-DE" w:eastAsia="pl-PL"/>
        </w:rPr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val="de-DE" w:eastAsia="pl-PL"/>
        </w:rPr>
        <w:t>Rozdział II „Neu in der Schule“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arodowości i nazwy języków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Charakterystyka kolegi/koleżanki z klasy (wygląd, charakter, znajomość języków, zainteresowania)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posoby uczenia się języków obcych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lany na przyszłość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Komunikacja we współczesnym świecie (statystyka, forum internetowe)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rzyjaciele z różnych krajów świata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Calibri"/>
          <w:color w:val="333333"/>
          <w:sz w:val="24"/>
          <w:szCs w:val="24"/>
          <w:lang w:val="de-DE" w:eastAsia="pl-PL"/>
        </w:rPr>
      </w:pPr>
      <w:r>
        <w:rPr>
          <w:rFonts w:eastAsia="Times New Roman" w:cs="Calibri"/>
          <w:color w:val="333333"/>
          <w:sz w:val="24"/>
          <w:szCs w:val="24"/>
          <w:lang w:val="de-DE" w:eastAsia="pl-PL"/>
        </w:rPr>
        <w:t xml:space="preserve">Czasowniki nieregularne: </w:t>
      </w:r>
      <w:r>
        <w:rPr>
          <w:rFonts w:eastAsia="Times New Roman" w:cs="Calibri"/>
          <w:i/>
          <w:iCs/>
          <w:color w:val="333333"/>
          <w:sz w:val="24"/>
          <w:szCs w:val="24"/>
          <w:lang w:val="de-DE" w:eastAsia="pl-PL"/>
        </w:rPr>
        <w:t>fahren, schlafen, tragen, lesen, sehen, helfen, werd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Czasownik zwrotny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sich interessier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zeczowniki odczasownikowe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aimki osobowe w bierniku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Pytanie i odpowiadanie na pytania o znajomość języków obcy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owiadanie o sposobach nauki języków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Charakteryzowanie przyjaciela (wygląd, charakter, zainteresowania)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ytanie o zainteresowania i plany na przyszłość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ówienie o własnych zainteresowaniach i plana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Rozmowa o wyborze prezentu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Calibri" w:ascii="Segoe UI Emoji" w:hAnsi="Segoe UI Emoji"/>
          <w:color w:val="333333"/>
          <w:sz w:val="24"/>
          <w:szCs w:val="24"/>
          <w:lang w:eastAsia="pl-PL"/>
        </w:rPr>
        <w:t>📝</w:t>
      </w:r>
      <w:r>
        <w:rPr>
          <w:rFonts w:eastAsia="Times New Roman"/>
        </w:rPr>
        <w:t xml:space="preserve"> </w:t>
      </w:r>
      <w:r>
        <w:rPr/>
        <w:t>Wymagania edukacyjne – tabela ocen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7"/>
        <w:gridCol w:w="7435"/>
      </w:tblGrid>
      <w:tr>
        <w:trPr>
          <w:tblHeader w:val="true"/>
        </w:trPr>
        <w:tc>
          <w:tcPr>
            <w:tcW w:w="1727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Ocena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Wymagania szczegółowe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Celująca (6)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opanował pełny zakres słownictwa i gramatyki, tworzy poprawne, płynne i spójne wypowiedzi ustne i pisemne.</w:t>
              <w:br/>
              <w:t>- Swobodnie opisuje wygląd, charakter, zainteresowania oraz plany swoje i innych osób.</w:t>
              <w:br/>
              <w:t xml:space="preserve">- Poprawnie stosuje wszystkie czasowniki nieregularne, zwrotny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sich interessier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, zaimki osobowe w bierniku oraz rzeczowniki odczasownikowe.</w:t>
              <w:br/>
              <w:t>- Potrafi mówić o nauce języków, udzielać porad, korzystać ze statystyk i danych.</w:t>
              <w:br/>
              <w:t>- Formułuje pytania i odpowiedzi zgodnie z normą językową.</w:t>
              <w:br/>
              <w:t>- Tworzy kreatywne wypowiedzi, wykraczające poza podstawę programową.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Bardzo dobra (5)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Poprawnie używa większości struktur leksykalnych i gramatycznych.</w:t>
              <w:br/>
              <w:t>- Umie charakteryzować kolegę/przyjaciela, opisać zainteresowania, plany i znajomość języków.</w:t>
              <w:br/>
              <w:t xml:space="preserve">- Stosuje większość czasowników nieregularnych,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sich interessier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, zaimki w bierniku z drobnymi błędami.</w:t>
              <w:br/>
              <w:t>- Poprawnie formułuje pytania i odpowiada na nie w kontekście tematów.</w:t>
              <w:br/>
              <w:t>- Wypowiedzi są spójne, sensowne, z nielicznymi błędami językowymi.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Dobra (4)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Posiada podstawowe słownictwo i struktury gramatyczne, ale stosuje je z błędami.</w:t>
              <w:br/>
              <w:t>- Umie przedstawić informacje o sobie i innych, ale jego wypowiedzi są proste i schematyczne.</w:t>
              <w:br/>
              <w:t>- Stosuje część czasowników nieregularnych i gramatyki z pomocą.</w:t>
              <w:br/>
              <w:t>- Potrafi mówić o zainteresowaniach i planach, ale wypowiedzi są krótkie i często wymagają korekty.</w:t>
              <w:br/>
              <w:t>- Rozumie pytania i udziela na nie odpowiedzi z pomocą.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Dostateczna (3)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Zna podstawowe słowa i wyrażenia, ale z trudem tworzy wypowiedzi.</w:t>
              <w:br/>
              <w:t>- Często myli gramatykę, zwłaszcza zaimki i czasowniki nieregularne.</w:t>
              <w:br/>
              <w:t>- Wypowiedzi są ubogie, nieskładne, wymagające wsparcia nauczyciela.</w:t>
              <w:br/>
              <w:t>- Nie potrafi swobodnie mówić o planach czy zainteresowaniach.</w:t>
              <w:br/>
              <w:t>- Często ogranicza się do pojedynczych zdań lub odpowiedzi.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Dopuszczająca (2)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Zakres wiedzy i umiejętności jest bardzo ograniczony.</w:t>
              <w:br/>
              <w:t>- Nie potrafi tworzyć samodzielnych wypowiedzi.</w:t>
              <w:br/>
              <w:t>- Nie zna podstawowych struktur i słownictwa.</w:t>
              <w:br/>
              <w:t>- Rozumie proste pytania tylko przy dużym wsparciu.</w:t>
              <w:br/>
              <w:t>- Wypowiedzi są często niegramatyczne i niekomunikatywne.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Niedostateczna (1)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nie opanował nawet podstawowego materiału.</w:t>
              <w:br/>
              <w:t>- Nie potrafi odpowiedzieć na pytania, ani formułować wypowiedzi.</w:t>
              <w:br/>
              <w:t>- Nie zna podstawowego słownictwa ani gramatyki.</w:t>
              <w:br/>
              <w:t>- Nie wykazuje zaangażowania i nie podejmuje prób komunikacji.</w:t>
            </w:r>
          </w:p>
        </w:tc>
      </w:tr>
    </w:tbl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val="de-DE" w:eastAsia="pl-PL"/>
        </w:rPr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val="de-DE" w:eastAsia="pl-PL"/>
        </w:rPr>
        <w:t>Rozdział III „Es ist viel passiert“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miana szkolna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Atrakcje Berlina – zwiedzanie miasta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związywanie problemów podczas wymiany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rzygotowania do wyjazd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Doświadczenia uczniów z wymiany – ankieta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Czas przeszły Perfekt</w:t>
      </w:r>
      <w:r>
        <w:rPr>
          <w:rFonts w:eastAsia="Times New Roman" w:cs="Calibri"/>
          <w:color w:val="333333"/>
          <w:sz w:val="24"/>
          <w:szCs w:val="24"/>
          <w:lang w:eastAsia="pl-PL"/>
        </w:rPr>
        <w:t>: tworzenie form Partizip II czasowników:</w:t>
      </w:r>
    </w:p>
    <w:p>
      <w:pPr>
        <w:pStyle w:val="Normal"/>
        <w:numPr>
          <w:ilvl w:val="1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egularnych</w:t>
      </w:r>
    </w:p>
    <w:p>
      <w:pPr>
        <w:pStyle w:val="Normal"/>
        <w:numPr>
          <w:ilvl w:val="1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regularnych</w:t>
      </w:r>
    </w:p>
    <w:p>
      <w:pPr>
        <w:pStyle w:val="Normal"/>
        <w:numPr>
          <w:ilvl w:val="1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zdzielnie złożonych</w:t>
      </w:r>
    </w:p>
    <w:p>
      <w:pPr>
        <w:pStyle w:val="Normal"/>
        <w:numPr>
          <w:ilvl w:val="1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rozdzielnie złożony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Czas przeszły Präteritum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czasowników: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haben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sein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Opowiadanie o atrakcjach Berlina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elacjonowanie wydarzeń z przeszłości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owiadanie o wrażeniach z pobytu u rodziny goszczącej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Informowanie o przygotowaniach do wyjazdu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rowadzenie rozmowy z rodzicami o wyjeździe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Dowiadywanie się o bilety wstępu (np. do muzeum)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Calibri" w:ascii="Segoe UI Emoji" w:hAnsi="Segoe UI Emoji"/>
          <w:b/>
          <w:bCs/>
          <w:color w:val="333333"/>
          <w:sz w:val="24"/>
          <w:szCs w:val="24"/>
          <w:lang w:eastAsia="pl-PL"/>
        </w:rPr>
        <w:t>📝</w:t>
      </w:r>
      <w:r>
        <w:rPr>
          <w:rFonts w:eastAsia="Times New Roman"/>
        </w:rPr>
        <w:t xml:space="preserve"> </w:t>
      </w:r>
      <w:r>
        <w:rPr/>
        <w:t>Tabela wymagań edukacyjnych na poszczególne oceny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7406"/>
      </w:tblGrid>
      <w:tr>
        <w:trPr>
          <w:tblHeader w:val="true"/>
        </w:trPr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Ocena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ymagania szczegółowe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Celująca (6)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- Uczeń sprawnie i swobodnie opowiada o wydarzeniach z przeszłości, używając czasów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erfek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räteritum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bezbłędnie.</w:t>
              <w:br/>
              <w:t xml:space="preserve">- Poprawnie tworzy formy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artizip II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dla wszystkich typów czasowników.</w:t>
              <w:br/>
              <w:t>- Tworzy spójne i rozbudowane wypowiedzi ustne i pisemne (relacja z wymiany, opis atrakcji Berlina, wrażenia, przygotowania, dialog z rodzicami).</w:t>
              <w:br/>
              <w:t>- Potrafi zadawać pytania i udzielać odpowiedzi w kontekście codziennej komunikacji (np. zakup biletów, rozmowy w rodzinie goszczącej).</w:t>
              <w:br/>
              <w:t>- Wypowiedzi są płynne, bezbłędne, bogate leksykalnie i często wykraczają poza podstawę programową.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Bardzo dobra (5)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- Uczeń poprawnie stosuje czasy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erfek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räteritum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czasowników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hab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sei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z drobnymi błędami.</w:t>
              <w:br/>
              <w:t xml:space="preserve">- Potrafi samodzielnie tworzyć formy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artizip II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iększości czasowników.</w:t>
              <w:br/>
              <w:t>- Wypowiedzi ustne i pisemne są poprawne, spójne i logiczne.</w:t>
              <w:br/>
              <w:t>- Umie opisać zwiedzanie Berlina, przygotowania do wyjazdu i wydarzenia z pobytu.</w:t>
              <w:br/>
              <w:t>- Tworzy proste dialogi z rodzicami lub o zakupie biletów.</w:t>
              <w:br/>
              <w:t>- Błędy nie zakłócają komunikacji.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bra (4)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rozumie i stosuje czasy przeszłe, ale z pomocą lub popełniając błędy (szczególnie przy czasownikach nierozdzielnie złożonych lub nieregularnych).</w:t>
              <w:br/>
              <w:t xml:space="preserve">- Zna formy podstawowych czasowników w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erfek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räteritum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.</w:t>
              <w:br/>
              <w:t>- Potrafi powiedzieć kilka zdań o wymianie, rodzinie goszczącej, atrakcjach Berlina.</w:t>
              <w:br/>
              <w:t>- Wypowiedzi są proste, czasami nielogiczne, ale ogólnie zrozumiałe.</w:t>
              <w:br/>
              <w:t>- Często potrzebuje wsparcia nauczyciela lub materiałów pomocniczych.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stateczna (3)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- Uczeń zna kilka form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artizip II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, ale ma trudności z ich poprawnym użyciem.</w:t>
              <w:br/>
              <w:t>- Często miesza czasy przeszłe lub używa ich niepoprawnie.</w:t>
              <w:br/>
              <w:t>- Potrafi wypowiedzieć się tylko w bardzo prosty sposób (np. "Ich habe Berlin gesehen").</w:t>
              <w:br/>
              <w:t>- Dialogi są nieskładne, krótkie, często zawierają błędy.</w:t>
              <w:br/>
              <w:t>- Wymaga stałej pomocy w budowaniu wypowiedzi.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puszczająca (2)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zna pojedyncze słowa lub formy, ale nie potrafi tworzyć poprawnych zdań w czasie przeszłym.</w:t>
              <w:br/>
              <w:t xml:space="preserve">- Nie rozumie różnicy między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erfek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Präteritum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.</w:t>
              <w:br/>
              <w:t>- Ogranicza się do kilku prostych wyrażeń, często niepoprawnych.</w:t>
              <w:br/>
              <w:t>- Wypowiedzi są niegramatyczne, trudne do zrozumienia.</w:t>
              <w:br/>
              <w:t>- Praca wymaga ciągłego wsparcia nauczyciela.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Niedostateczna (1)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nie opanował podstaw z zakresu słownictwa i gramatyki.</w:t>
              <w:br/>
              <w:t>- Nie zna form czasu przeszłego, nie potrafi tworzyć żadnych sensownych wypowiedzi.</w:t>
              <w:br/>
              <w:t>- Nie rozumie poleceń, nie podejmuje prób wykonania zadań.</w:t>
              <w:br/>
              <w:t>- Nie komunikuje się nawet na poziomie podstawowym.</w:t>
            </w:r>
          </w:p>
        </w:tc>
      </w:tr>
    </w:tbl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val="de-DE"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val="de-DE" w:eastAsia="pl-PL"/>
        </w:rPr>
        <w:t>Rozdział IV „Alltagschaos in der Familie“</w:t>
      </w:r>
    </w:p>
    <w:p>
      <w:pPr>
        <w:pStyle w:val="Normal"/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📘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Czynności życia codziennego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bowiązki domowe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ry dnia (np.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morgens, abends</w:t>
      </w:r>
      <w:r>
        <w:rPr>
          <w:rFonts w:eastAsia="Times New Roman" w:cs="Calibri"/>
          <w:color w:val="333333"/>
          <w:sz w:val="24"/>
          <w:szCs w:val="24"/>
          <w:lang w:eastAsia="pl-PL"/>
        </w:rPr>
        <w:t>)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dzaje sklepów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akupy online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łownictwo komputerowe i symbole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eklamacja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Dialogi w sklepie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zkład dnia rodziny</w:t>
      </w:r>
    </w:p>
    <w:p>
      <w:pPr>
        <w:pStyle w:val="Normal"/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🔤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Koniugacja czasownika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issen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aimki dzierżawcze w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celowniku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bierniku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Wyrażeni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es gibt</w:t>
      </w:r>
    </w:p>
    <w:p>
      <w:pPr>
        <w:pStyle w:val="Normal"/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🗣️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owiadanie o dniu powszednim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ytanie i odpowiadanie na pytania o obowiązki domowe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rażanie opinii: wady i zalety zakupów przez Internet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Wypełnianie formularza reklamacyjnego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Calibri" w:ascii="Segoe UI Emoji" w:hAnsi="Segoe UI Emoji"/>
          <w:b/>
          <w:bCs/>
          <w:color w:val="333333"/>
          <w:sz w:val="24"/>
          <w:szCs w:val="24"/>
          <w:lang w:eastAsia="pl-PL"/>
        </w:rPr>
        <w:t>📝</w:t>
      </w:r>
      <w:r>
        <w:rPr>
          <w:rFonts w:eastAsia="Times New Roman"/>
        </w:rPr>
        <w:t xml:space="preserve"> </w:t>
      </w:r>
      <w:r>
        <w:rPr/>
        <w:t>Tabela wymagań na poszczególne oceny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8"/>
        <w:gridCol w:w="7354"/>
      </w:tblGrid>
      <w:tr>
        <w:trPr>
          <w:tblHeader w:val="true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Ocena</w:t>
            </w:r>
          </w:p>
        </w:tc>
        <w:tc>
          <w:tcPr>
            <w:tcW w:w="735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ymagania szczegółowe</w:t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Celująca (6)</w:t>
            </w:r>
          </w:p>
        </w:tc>
        <w:tc>
          <w:tcPr>
            <w:tcW w:w="735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biegle i poprawnie posługuje się całym zakresem słownictwa i gramatyki.</w:t>
              <w:br/>
              <w:t>- Tworzy płynne, szczegółowe wypowiedzi ustne i pisemne (np. o rozkładzie dnia, zakupach, reklamacji).</w:t>
              <w:br/>
              <w:t xml:space="preserve">- Poprawnie stosuje zaimki dzierżawcze w celowniku i bierniku oraz czasownik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iss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 różnych osobach.</w:t>
              <w:br/>
              <w:t xml:space="preserve">- Swobodnie używa wyrażenia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es gib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 różnych kontekstach.</w:t>
              <w:br/>
              <w:t>- Umie uzasadnić opinię (np. o zakupach online), przeprowadzić dialog w sklepie, wypełnić formularz reklamacyjny.</w:t>
              <w:br/>
              <w:t>- Wypowiedzi są spójne, bezbłędne, kreatywne i często wykraczają poza program.</w:t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Bardzo dobra (5)</w:t>
            </w:r>
          </w:p>
        </w:tc>
        <w:tc>
          <w:tcPr>
            <w:tcW w:w="735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dobrze opanował słownictwo i gramatykę, popełnia jedynie drobne błędy.</w:t>
              <w:br/>
              <w:t>- Tworzy spójne wypowiedzi na temat dnia codziennego, obowiązków, zakupów, reklamacji.</w:t>
              <w:br/>
              <w:t xml:space="preserve">- Poprawnie stosuje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iss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zaimki dzierżawcze i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es gib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 znanych kontekstach.</w:t>
              <w:br/>
              <w:t>- Potrafi wymienić zalety i wady zakupów online, udzielić informacji w sklepie, zapytać o produkt.</w:t>
              <w:br/>
              <w:t>- Formułuje logiczne, poprawne odpowiedzi.</w:t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bra (4)</w:t>
            </w:r>
          </w:p>
        </w:tc>
        <w:tc>
          <w:tcPr>
            <w:tcW w:w="735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zna podstawowe słownictwo i struktury, ale popełnia błędy w gramatyce (np. zaimki dzierżawcze).</w:t>
              <w:br/>
              <w:t>- Potrafi w prosty sposób opowiedzieć o swoim dniu, obowiązkach, rodzinie.</w:t>
              <w:br/>
              <w:t xml:space="preserve">- Rozumie zastosowanie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iss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, ale nie zawsze używa go poprawnie.</w:t>
              <w:br/>
              <w:t>- Potrafi podać kilka argumentów za lub przeciw zakupom przez Internet.</w:t>
              <w:br/>
              <w:t>- Dialogi i wypowiedzi są zrozumiałe, ale mało rozwinięte.</w:t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stateczna (3)</w:t>
            </w:r>
          </w:p>
        </w:tc>
        <w:tc>
          <w:tcPr>
            <w:tcW w:w="735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zna wybrane wyrazy i zwroty, ale ma problemy z gramatyką.</w:t>
              <w:br/>
              <w:t xml:space="preserve">- Stosuje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es gib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, ale często niepoprawnie.</w:t>
              <w:br/>
              <w:t>- Ma trudności z użyciem zaimków w odpowiednim przypadku.</w:t>
              <w:br/>
              <w:t>- Wypowiedzi są krótkie, często nieskładne, wymagające pomocy.</w:t>
              <w:br/>
              <w:t>- Udziela tylko prostych odpowiedzi (np. "Ich helfe meiner Mutter").</w:t>
              <w:br/>
              <w:t>- Wymaga częstego wsparcia nauczyciela.</w:t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puszczająca (2)</w:t>
            </w:r>
          </w:p>
        </w:tc>
        <w:tc>
          <w:tcPr>
            <w:tcW w:w="735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Zna pojedyncze słowa i wyrażenia, ale nie potrafi ich używać w zdaniach.</w:t>
              <w:br/>
              <w:t xml:space="preserve">- Nie umie odmieniać czasownika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iss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, nie stosuje zaimków poprawnie.</w:t>
              <w:br/>
              <w:t>- Nie potrafi samodzielnie mówić o swoim dniu czy obowiązkach.</w:t>
              <w:br/>
              <w:t>- Wypowiedzi są fragmentaryczne i często niezrozumiałe.</w:t>
              <w:br/>
              <w:t>- Podejmuje próbę wykonania zadań tylko z silnym wsparciem.</w:t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Niedostateczna (1)</w:t>
            </w:r>
          </w:p>
        </w:tc>
        <w:tc>
          <w:tcPr>
            <w:tcW w:w="735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Nie zna słownictwa i podstawowych struktur gramatycznych.</w:t>
              <w:br/>
              <w:t>- Nie podejmuje prób wykonania zadań lub są one całkowicie niepoprawne.</w:t>
              <w:br/>
              <w:t>- Nie rozumie podstawowych poleceń ani pytań.</w:t>
              <w:br/>
              <w:t>- Nie potrafi wypowiedzieć się na żaden z tematów.</w:t>
              <w:br/>
              <w:t>- Brak zaangażowania i postępów.</w:t>
            </w:r>
          </w:p>
        </w:tc>
      </w:tr>
    </w:tbl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val="de-DE" w:eastAsia="pl-PL"/>
        </w:rPr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val="de-DE" w:eastAsia="pl-PL"/>
        </w:rPr>
        <w:t>Rozdział V „Blick auf die Stadt“</w:t>
      </w:r>
    </w:p>
    <w:p>
      <w:pPr>
        <w:pStyle w:val="Normal"/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🏙️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1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Formy spędzania czasu wolnego w mieście</w:t>
      </w:r>
    </w:p>
    <w:p>
      <w:pPr>
        <w:pStyle w:val="Normal"/>
        <w:numPr>
          <w:ilvl w:val="0"/>
          <w:numId w:val="1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biekty w mieście</w:t>
      </w:r>
    </w:p>
    <w:p>
      <w:pPr>
        <w:pStyle w:val="Normal"/>
        <w:numPr>
          <w:ilvl w:val="0"/>
          <w:numId w:val="1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Święta miejskie i tradycje świąteczne</w:t>
      </w:r>
    </w:p>
    <w:p>
      <w:pPr>
        <w:pStyle w:val="Normal"/>
        <w:numPr>
          <w:ilvl w:val="0"/>
          <w:numId w:val="1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rientacja w przestrzeni miejskiej</w:t>
      </w:r>
    </w:p>
    <w:p>
      <w:pPr>
        <w:pStyle w:val="Normal"/>
        <w:numPr>
          <w:ilvl w:val="0"/>
          <w:numId w:val="1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Środki komunikacji miejskiej</w:t>
      </w:r>
    </w:p>
    <w:p>
      <w:pPr>
        <w:pStyle w:val="Normal"/>
        <w:numPr>
          <w:ilvl w:val="0"/>
          <w:numId w:val="1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naki informacyjne w mieście i na autostradzie</w:t>
      </w:r>
    </w:p>
    <w:p>
      <w:pPr>
        <w:pStyle w:val="Normal"/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🧠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Koniugacja czasownika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issen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danie warunkowe ze spójnikiem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en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topniowanie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przymiotników i przysłówków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dania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porównawcze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rzyimek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u</w:t>
      </w:r>
    </w:p>
    <w:p>
      <w:pPr>
        <w:pStyle w:val="Normal"/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🗣️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azywanie i opisywanie obiektów w mieście</w:t>
      </w:r>
    </w:p>
    <w:p>
      <w:pPr>
        <w:pStyle w:val="Normal"/>
        <w:numPr>
          <w:ilvl w:val="0"/>
          <w:numId w:val="1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ówienie o sposobach spędzania czasu w mieście</w:t>
      </w:r>
    </w:p>
    <w:p>
      <w:pPr>
        <w:pStyle w:val="Normal"/>
        <w:numPr>
          <w:ilvl w:val="0"/>
          <w:numId w:val="1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równywanie miejsc i rzeczy</w:t>
      </w:r>
    </w:p>
    <w:p>
      <w:pPr>
        <w:pStyle w:val="Normal"/>
        <w:numPr>
          <w:ilvl w:val="0"/>
          <w:numId w:val="1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isywanie ulubionych świąt i tradycji</w:t>
      </w:r>
    </w:p>
    <w:p>
      <w:pPr>
        <w:pStyle w:val="Normal"/>
        <w:numPr>
          <w:ilvl w:val="0"/>
          <w:numId w:val="1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ytanie o drogę i udzielanie wskazówe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zyskiwanie informacji w urzędach, punktach usługowych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Calibri" w:ascii="Segoe UI Emoji" w:hAnsi="Segoe UI Emoji"/>
          <w:b/>
          <w:bCs/>
          <w:color w:val="333333"/>
          <w:sz w:val="24"/>
          <w:szCs w:val="24"/>
          <w:lang w:eastAsia="pl-PL"/>
        </w:rPr>
        <w:t>📝</w:t>
      </w:r>
      <w:r>
        <w:rPr>
          <w:rFonts w:eastAsia="Times New Roman"/>
        </w:rPr>
        <w:t xml:space="preserve"> </w:t>
      </w:r>
      <w:r>
        <w:rPr/>
        <w:t>Wymagania na poszczególne oceny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8"/>
        <w:gridCol w:w="7504"/>
      </w:tblGrid>
      <w:tr>
        <w:trPr>
          <w:tblHeader w:val="true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Ocena</w:t>
            </w:r>
          </w:p>
        </w:tc>
        <w:tc>
          <w:tcPr>
            <w:tcW w:w="750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ymagania szczegółowe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Celująca (6)</w:t>
            </w:r>
          </w:p>
        </w:tc>
        <w:tc>
          <w:tcPr>
            <w:tcW w:w="750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biegle posługuje się słownictwem i strukturami z danego zakresu.</w:t>
              <w:br/>
              <w:t>- Tworzy swobodne wypowiedzi pisemne i ustne o atrakcjach miejskich, świętach i tradycjach.</w:t>
              <w:br/>
              <w:t xml:space="preserve">- Bez problemu stosuje: &lt;ul&gt;&lt;li&gt;czasownik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iss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 różnych osobach&lt;/li&gt;&lt;li&gt;zdania warunkowe z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en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&lt;/li&gt;&lt;li&gt;porównania i stopniowanie przymiotników/przysłówków&lt;/li&gt;&lt;li&gt;przyimek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zu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w poprawnej formie&lt;/li&gt;&lt;/ul&gt;- Potrafi zapytać o drogę i precyzyjnie udzielić wskazówek.</w:t>
              <w:br/>
              <w:t>- Korzysta z języka w sposób świadomy, poprawny i kreatywny, także w sytuacjach symulowanych (np. w punkcie informacji turystycznej).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Bardzo dobra (5)</w:t>
            </w:r>
          </w:p>
        </w:tc>
        <w:tc>
          <w:tcPr>
            <w:tcW w:w="750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dobrze opanował materiał i potrafi poprawnie używać gramatyki w kontekście.</w:t>
              <w:br/>
              <w:t>- Umie tworzyć spójne wypowiedzi na temat świąt, transportu i czasu wolnego w mieście.</w:t>
              <w:br/>
              <w:t xml:space="preserve">- Stosuje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en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zu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, porównania i stopniowanie z drobnymi błędami.</w:t>
              <w:br/>
              <w:t xml:space="preserve">- Poprawnie koniuguje czasownik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iss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.</w:t>
              <w:br/>
              <w:t>- Formułuje pytania i odpowiedzi przydatne w mieście (np. pytanie o drogę, miejsce, święto).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bra (4)</w:t>
            </w:r>
          </w:p>
        </w:tc>
        <w:tc>
          <w:tcPr>
            <w:tcW w:w="750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zna większość słownictwa, ale ma trudności z użyciem niektórych struktur.</w:t>
              <w:br/>
              <w:t>- Potrafi w prosty sposób mówić o świętach i czasie wolnym.</w:t>
              <w:br/>
              <w:t xml:space="preserve">- Popełnia błędy przy użyciu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en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porównań, ale wypowiedzi są zrozumiałe.</w:t>
              <w:br/>
              <w:t xml:space="preserve">- Stosuje przyimek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zu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, choć nie zawsze poprawnie.</w:t>
              <w:br/>
              <w:t>- Potrafi wskazać drogę, ale z pomocą lub w ograniczonym zakresie.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stateczna (3)</w:t>
            </w:r>
          </w:p>
        </w:tc>
        <w:tc>
          <w:tcPr>
            <w:tcW w:w="750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zna podstawowe słowa, ale ma problemy z tworzeniem poprawnych wypowiedzi.</w:t>
              <w:br/>
              <w:t>- Wypowiedzi są proste, często nieskładne, wymagają korekty.</w:t>
              <w:br/>
              <w:t>- Rzadko stosuje struktury gramatyczne lub robi w nich dużo błędów.</w:t>
              <w:br/>
              <w:t>- Nie rozróżnia poprawnie stopniowania i porównań.</w:t>
              <w:br/>
              <w:t>- Udziela jednowyrazowych lub uproszczonych odpowiedzi.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puszczająca (2)</w:t>
            </w:r>
          </w:p>
        </w:tc>
        <w:tc>
          <w:tcPr>
            <w:tcW w:w="750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zna pojedyncze wyrazy, ale nie potrafi używać ich w zdaniach.</w:t>
              <w:br/>
              <w:t xml:space="preserve">- Nie stosuje lub nie rozumie struktur: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en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zu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, porównań.</w:t>
              <w:br/>
              <w:t>- Nie potrafi mówić o mieście, świętach ani wskazać drogi.</w:t>
              <w:br/>
              <w:t>- Potrzebuje stałego wsparcia nauczyciela.</w:t>
              <w:br/>
              <w:t>- Wypowiedzi są trudne do zrozumienia lub niepełne.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Niedostateczna (1)</w:t>
            </w:r>
          </w:p>
        </w:tc>
        <w:tc>
          <w:tcPr>
            <w:tcW w:w="7504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nie opanował podstaw materiału.</w:t>
              <w:br/>
              <w:t>- Nie potrafi używać słownictwa i struktur gramatycznych.</w:t>
              <w:br/>
              <w:t>- Nie podejmuje prób komunikacji.</w:t>
              <w:br/>
              <w:t>- Nie reaguje na polecenia w języku niemieckim.</w:t>
              <w:br/>
              <w:t>- Nie wykazuje zrozumienia omawianych zagadnień.</w:t>
            </w:r>
          </w:p>
        </w:tc>
      </w:tr>
    </w:tbl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val="de-DE" w:eastAsia="pl-PL"/>
        </w:rPr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val="de-DE" w:eastAsia="pl-PL"/>
        </w:rPr>
        <w:t>Rozdział VI „Oh nein, ich bin krank!“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Części ciała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Dolegliwości i choroby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izyta u lekarza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drowy tryb życia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rady zdrowotne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akupy w aptece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Tryb rozkazujący (Imperativ)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Czasownik "wehtun"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imek pytający: seit wann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Przyimek "seit"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do określania czasu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Przyimek "gegen"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dania podrzędne z "weil" i "dass"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Pytanie o samopoczucie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isywanie dolegliwości i objawów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ówienie o stanie zdrowia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azywanie leków i środków farmaceutycznych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dzielanie informacji o zażywaniu leków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rażanie życzeń powrotu do zdrowia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dzielanie porad (zdrowotnych)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rowadzenie rozmowy u lekarza / w aptece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Calibri" w:ascii="Segoe UI Emoji" w:hAnsi="Segoe UI Emoji"/>
          <w:b/>
          <w:bCs/>
          <w:color w:val="333333"/>
          <w:sz w:val="24"/>
          <w:szCs w:val="24"/>
          <w:lang w:eastAsia="pl-PL"/>
        </w:rPr>
        <w:t>📝</w:t>
      </w:r>
      <w:r>
        <w:rPr>
          <w:rFonts w:eastAsia="Times New Roman"/>
        </w:rPr>
        <w:t xml:space="preserve"> </w:t>
      </w:r>
      <w:r>
        <w:rPr/>
        <w:t>Wymagania edukacyjne na poszczególne oceny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7486"/>
      </w:tblGrid>
      <w:tr>
        <w:trPr>
          <w:tblHeader w:val="true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Ocena</w:t>
            </w:r>
          </w:p>
        </w:tc>
        <w:tc>
          <w:tcPr>
            <w:tcW w:w="748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Wymagania szczegółowe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Celująca (6)</w:t>
            </w:r>
          </w:p>
        </w:tc>
        <w:tc>
          <w:tcPr>
            <w:tcW w:w="748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biegle i poprawnie używa słownictwa i struktur gramatycznych.</w:t>
              <w:br/>
              <w:t>- Tworzy dłuższe, logiczne wypowiedzi ustne i pisemne, np. opis objawów, rozmowa z lekarzem, porady zdrowotne.</w:t>
              <w:br/>
              <w:t xml:space="preserve">- Poprawnie stosuje: &lt;ul&gt;&lt;li&gt;tryb rozkazujący (np.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Nimm die Tabletten!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),&lt;/li&gt;&lt;li&gt;czasownik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ehtu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(np.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Mir tut der Kopf weh.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),&lt;/li&gt;&lt;li&gt;przyimki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sei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geg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&lt;/li&gt;&lt;li&gt;zdania z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eil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dass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&lt;/li&gt;&lt;li&gt;pytania z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seit wan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.&lt;/li&gt;&lt;/ul&gt; - Umie prowadzić dialogi symulacyjne w aptece i u lekarza.</w:t>
              <w:br/>
              <w:t>- Potrafi udzielić szczegółowych wskazówek i porad.</w:t>
              <w:br/>
              <w:t>- Wypowiedzi są płynne, poprawne i wykraczają poza program.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Bardzo dobra (5)</w:t>
            </w:r>
          </w:p>
        </w:tc>
        <w:tc>
          <w:tcPr>
            <w:tcW w:w="748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bardzo dobrze zna słownictwo i gramatykę.</w:t>
              <w:br/>
              <w:t xml:space="preserve">- Poprawnie stosuje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ehtu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seit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gegen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zdania z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eil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dass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oraz tryb rozkazujący.</w:t>
              <w:br/>
              <w:t>- Tworzy spójne, zrozumiałe wypowiedzi (opis dolegliwości, rozmowa w aptece).</w:t>
              <w:br/>
              <w:t>- Udziela porad i potrafi wyjaśnić sposób zażywania leków.</w:t>
              <w:br/>
              <w:t>- Popełnia nieliczne błędy, które nie zakłócają komunikacji.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bra (4)</w:t>
            </w:r>
          </w:p>
        </w:tc>
        <w:tc>
          <w:tcPr>
            <w:tcW w:w="748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zna większość słownictwa i gramatyki, ale popełnia błędy przy ich użyciu.</w:t>
              <w:br/>
              <w:t>- Potrafi mówić o swoim zdrowiu i dolegliwościach w prosty sposób.</w:t>
              <w:br/>
              <w:t xml:space="preserve">- Stosuje zdania z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weil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dass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, ale nie zawsze poprawnie.</w:t>
              <w:br/>
              <w:t>- Rozumie tryb rozkazujący i przyimki, ale nie stosuje ich konsekwentnie.</w:t>
              <w:br/>
              <w:t>- Potrafi odegrać prostą scenkę u lekarza lub w aptece.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stateczna (3)</w:t>
            </w:r>
          </w:p>
        </w:tc>
        <w:tc>
          <w:tcPr>
            <w:tcW w:w="748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zna podstawowe słowa i zwroty, ale ma trudności z ich użyciem w zdaniach.</w:t>
              <w:br/>
              <w:t>- Często miesza struktury gramatyczne, wypowiedzi są krótkie, nielogiczne.</w:t>
              <w:br/>
              <w:t xml:space="preserve">- Stosuje pojedyncze zwroty (np. </w:t>
            </w:r>
            <w:r>
              <w:rPr>
                <w:rFonts w:eastAsia="Times New Roman" w:cs="Calibri"/>
                <w:i/>
                <w:iCs/>
                <w:color w:val="333333"/>
                <w:sz w:val="24"/>
                <w:szCs w:val="24"/>
                <w:lang w:eastAsia="pl-PL"/>
              </w:rPr>
              <w:t>Mein Kopf tut weh</w:t>
            </w: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), ale ma problem z poprawną gramatyką.</w:t>
              <w:br/>
              <w:t>- Nie potrafi samodzielnie budować dłuższych wypowiedzi.</w:t>
              <w:br/>
              <w:t>- Potrzebuje pomocy nauczyciela.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Dopuszczająca (2)</w:t>
            </w:r>
          </w:p>
        </w:tc>
        <w:tc>
          <w:tcPr>
            <w:tcW w:w="748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zna pojedyncze wyrażenia (np. nazwy części ciała, kilka objawów), ale nie potrafi ułożyć z nich zdania.</w:t>
              <w:br/>
              <w:t>- Nie stosuje poprawnie struktur gramatycznych.</w:t>
              <w:br/>
              <w:t>- Ma trudności z wypowiedzią nawet na poziomie podstawowym.</w:t>
              <w:br/>
              <w:t>- Nie rozumie większości pytań i poleceń bez wsparcia.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  <w:t>Niedostateczna (1)</w:t>
            </w:r>
          </w:p>
        </w:tc>
        <w:tc>
          <w:tcPr>
            <w:tcW w:w="748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  <w:t>- Uczeń nie opanował słownictwa ani podstaw gramatyki.</w:t>
              <w:br/>
              <w:t>- Nie potrafi zbudować żadnej wypowiedzi na temat zdrowia.</w:t>
              <w:br/>
              <w:t>- Nie reaguje na pytania, nie podejmuje prób wypowiedzi.</w:t>
              <w:br/>
              <w:t>- Brak zrozumienia omawianych treści.</w:t>
            </w:r>
          </w:p>
        </w:tc>
      </w:tr>
    </w:tbl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Dostosowanie wymagań edukacyjnych do indywidualnych potrzeb uczniów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 celu zapewnienia równego dostępu do edukacji i wsparcia dla wszystkich uczniów, wymagania edukacyjne podlegają dostosowaniu w odniesieniu do uczniów posiadających orzeczenie lub opinię z poradni psychologiczno-pedagogicznej, potwierdzającą specyficzne trudności w uczeniu się, takie jak dysgrafia, dysleksja, dysortografia czy dyscalculia.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Dostosowania te nie oznaczają obniżenia wymagań, lecz modyfikację kryteriów oceniania w taki sposób, aby odzwierciedlały one rzeczywiste umiejętności i wiedzę ucznia, a nie ograniczenia wynikające z jego trudności.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Dostosowania w przypadku dysleksji i dysgrafii: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pisemne: Nauczyciel, oceniając prace pisemne, powinien przede wszystkim brać pod uwagę zgodność z tematem, bogactwo słownictwa, poprawność gramatyczną oraz spójność tekstu. Błędy ortograficzne i interpunkcyjne powinny być zaznaczone i skorygowane, jednak ich waga w ocenie końcowej zostaje zmniejszona. Nauczyciel może również umożliwić uczniowi tworzenie planu pracy lub korzystanie z komputera, jeśli taka forma pracy jest dla niego bardziej efektywn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ustne: W przypadku dysleksji, która może wpływać na płynność wypowiedzi, nauczyciel powinien oceniać przede wszystkim treść, poprawność merytoryczną i umiejętność komunikowania się. Akceptowalne jest wolniejsze tempo wypowiedzi, a także powtórzenia czy drobne wahania, które nie zaburzają ogólnego sensu komunikatu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prawdziany i testy: Uczeń może otrzymać wydłużony czas na napisanie testu, a także mieć możliwość skorzystania z pytań w powiększonej czcionce lub innej formie graficznej ułatwiającej ich odczytanie. W przypadku pytań otwartych, ocenia się przede wszystkim merytoryczną poprawność odpowiedz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łuchanie i czytanie ze zrozumieniem: Nauczyciel może upewnić się, że uczeń rozumie polecenia i jest w stanie podążać za tekstem, a w razie potrzeby odtworzyć nagranie lub fragment tekstu raz jeszcze.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rzy czym, należy zaznaczyć, że najważniejszym dokumentem regulacyjnym dotyczącym  dostosowań jest opinia lub orzeczenie z poradni psychologiczno-pedagogicznej oraz zapisy w IPET i WOPFU, a wyżej opisane metody są ogólnie przyjęte.</w:t>
      </w:r>
    </w:p>
    <w:p>
      <w:pPr>
        <w:pStyle w:val="Normal"/>
        <w:spacing w:lineRule="auto" w:line="360" w:before="0" w:after="1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Emoji"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0:00:00Z</dcterms:created>
  <dc:creator>Anna Dostatnia</dc:creator>
  <dc:description/>
  <cp:keywords/>
  <dc:language>en-US</dc:language>
  <cp:lastModifiedBy>Anna Dostatnia</cp:lastModifiedBy>
  <dcterms:modified xsi:type="dcterms:W3CDTF">2025-08-30T12:55:00Z</dcterms:modified>
  <cp:revision>8</cp:revision>
  <dc:subject/>
  <dc:title/>
</cp:coreProperties>
</file>